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aeaf0883-b303-4504-82c0-a00ef2dca5d2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